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45.05pt;width:440.2pt;height:44.95pt;mso-wrap-style:none;v-text-anchor:middle;mso-position-vertical:top" type="_x0000_t136">
            <v:path textpathok="t"/>
            <v:textpath on="t" fitshape="t" string="My Setting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I wait excitedly at the blue entrance. I walk into this wonderful place and a nice man hands me a bracelet. I wrap it around my wrist. I run towards my first activity. I board a tower then I slowly climb to the top. I feel scared and excited. Once ready we suddenly drop 18 storey’s really fast! I couldn’t feel my legs as I got off. I run down to the bottom and I see a lighted claw. I board the claw and it started like a Ferris Wheel. It got faster and faster! My chair started spinning at 180 degrees. I started to feel sick as the ride slowed down. I hopped off feeling extremely sick. I am looking forward to my next ride. What will it be?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Rainbows End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22:46:00Z</dcterms:created>
  <dc:creator>6g19</dc:creator>
  <dc:description/>
  <cp:keywords/>
  <dc:language>en-US</dc:language>
  <cp:lastModifiedBy>6g19</cp:lastModifiedBy>
  <cp:lastPrinted>2011-06-14T10:07:00Z</cp:lastPrinted>
  <dcterms:modified xsi:type="dcterms:W3CDTF">2011-06-13T22:07:00Z</dcterms:modified>
  <cp:revision>3</cp:revision>
  <dc:subject/>
  <dc:title> </dc:title>
</cp:coreProperties>
</file>